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  <w:t>Train Brakes Compatibility chart - MSTS</w:t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993"/>
        <w:gridCol w:w="1134"/>
        <w:gridCol w:w="992"/>
      </w:tblGrid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in Brake Type/T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M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Raildri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Techdoc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FullQuickRelease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GraduatedQuickRelease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Release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BrakesControllerReleaseLappedSta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BrakesControllerHoldLappedSta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Hold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EPApply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EPHold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Running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SelfLap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GraduatedSelfLapStart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GraduatedSelfLapLimited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BrakesControllerGraduatedSelfLapLimitedHoldingSta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BrakesControllerGraduatedSelfLapLimitedKeepPsiSta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NeutralhandleOff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MinimalReduction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Apply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FullService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Suppression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 xml:space="preserve">TrainBrakesControllerContinuousServiceStar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sz w:val="22"/>
              </w:rPr>
              <w:t>TrainBrakesControllerEmergencySta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YES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w="12240" w:h="15840"/>
      <w:pgMar w:left="1411" w:right="1411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7:14:00Z</dcterms:created>
  <dc:creator>Melchart</dc:creator>
  <dc:description/>
  <dc:language>en-US</dc:language>
  <cp:lastModifiedBy>Tim Court</cp:lastModifiedBy>
  <cp:lastPrinted>2004-08-04T09:45:00Z</cp:lastPrinted>
  <dcterms:modified xsi:type="dcterms:W3CDTF">2004-08-04T13:47:00Z</dcterms:modified>
  <cp:revision>2</cp:revision>
  <dc:subject/>
  <dc:title>Nach Analye des Datenteiles von TRAIN</dc:title>
</cp:coreProperties>
</file>