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30665" cy="175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066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efault Legends for Rail Simulator / RailWorks</w:t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</w:tblGrid>
      <w:tr>
        <w:trPr>
          <w:trHeight w:val="440" w:hRule="exac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 w:before="0" w:after="60"/>
              <w:jc w:val="center"/>
              <w:rPr>
                <w:b/>
                <w:b/>
                <w:color w:val="000000"/>
                <w:sz w:val="16"/>
                <w:vertAlign w:val="subscript"/>
              </w:rPr>
            </w:pPr>
            <w:r>
              <w:rPr>
                <w:b/>
                <w:color w:val="000000"/>
                <w:sz w:val="16"/>
              </w:rPr>
              <w:t>Qui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e Promp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riving Interfac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river Guid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/Sid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bel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U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D Map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ee Ca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ple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sk Log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ss at D Ahea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ss at D Behin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witch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hea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witch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hind</w:t>
            </w:r>
          </w:p>
        </w:tc>
      </w:tr>
      <w:tr>
        <w:trPr>
          <w:trHeight w:val="440" w:hRule="exac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ed MPH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eed KPH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nt Cab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e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xt 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ew 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t.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ew 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ead Out Vie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k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e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rriage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e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pler Vie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Yard 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e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ad/ Unloa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us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K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Default Legends for Trainz 2006 / Trainz Railwayz / Trainz 2009 / Trainz 2010 /Trainz 12</w:t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</w:tblGrid>
      <w:tr>
        <w:trPr>
          <w:trHeight w:val="440" w:hRule="exac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 Vie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ternal Vie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king Vie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ee Roaming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p Vie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witch Behin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witch Ahea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how/Hide Interfac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H/MPH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ind w:left="-52" w:right="-1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et Off Trai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ind w:left="-19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bandon Schedu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v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play Clock</w:t>
            </w:r>
          </w:p>
        </w:tc>
      </w:tr>
      <w:tr>
        <w:trPr>
          <w:trHeight w:val="440" w:hRule="exac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river 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river 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river 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river 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river 5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river 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river 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a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et Control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op Trai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tinue Schedu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us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el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ault Legends for Trainz 2004</w:t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</w:tblGrid>
      <w:tr>
        <w:trPr>
          <w:trHeight w:val="440" w:hRule="exac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b Vie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ternal Vie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king Vie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ee Roaming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p Vie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witch Behin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witch Ahea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how/Hide Interfac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H/MPH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modities Panel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ind w:left="-52" w:right="-1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et Off Trai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ind w:left="-19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bandon Schedu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v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play Clock</w:t>
            </w:r>
          </w:p>
        </w:tc>
      </w:tr>
      <w:tr>
        <w:trPr>
          <w:trHeight w:val="440" w:hRule="exac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river 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river 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river 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river 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river 5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river 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river 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ybill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a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et Control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op Trai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tinue Schedu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us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el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ault Legends for Microsoft Train Simulator</w:t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</w:tblGrid>
      <w:tr>
        <w:trPr>
          <w:trHeight w:val="440" w:hRule="exac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 w:before="0" w:after="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SC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uick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v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trols Gaug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k Monito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/Sid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m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 w:before="0" w:after="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r #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witching Drv. Ai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rain 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xt Sta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pla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s Noteb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ide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rv. Aid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 w:before="0" w:after="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s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witch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hea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witch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hind</w:t>
            </w:r>
          </w:p>
        </w:tc>
      </w:tr>
      <w:tr>
        <w:trPr>
          <w:trHeight w:val="440" w:hRule="exac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ilDriver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un/Stop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ide Cab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nel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nt Cab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e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xt 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ew 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t.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ew 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ont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ple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ar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ple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k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e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ssgr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e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upler Vie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Yard 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e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quest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s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ad/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loa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 w:before="0" w:after="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k Legends (write or type in the blanks)</w:t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  <w:gridCol w:w="1017"/>
      </w:tblGrid>
      <w:tr>
        <w:trPr>
          <w:trHeight w:val="440" w:hRule="exac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 w:before="0" w:after="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 w:before="0" w:after="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 w:before="0" w:after="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 w:before="0" w:after="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ownload an editable and printable version of this page, please visit: raildriver.com/resources/downloads.php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P.I. Part #0118</w:t>
      </w:r>
    </w:p>
    <w:sectPr>
      <w:type w:val="nextPage"/>
      <w:pgSz w:orient="landscape" w:w="15840" w:h="122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5:42:00Z</dcterms:created>
  <dc:creator>Dan Slider</dc:creator>
  <dc:description/>
  <cp:keywords/>
  <dc:language>en-US</dc:language>
  <cp:lastModifiedBy>Dan Slider</cp:lastModifiedBy>
  <cp:lastPrinted>2011-11-02T11:34:00Z</cp:lastPrinted>
  <dcterms:modified xsi:type="dcterms:W3CDTF">2011-11-03T17:57:00Z</dcterms:modified>
  <cp:revision>3</cp:revision>
  <dc:subject/>
  <dc:title>123456789123456789</dc:title>
</cp:coreProperties>
</file>